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4245" cy="347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424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5515" cy="344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3610" cy="434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3610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6150" cy="391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5515" cy="330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04275" cy="665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275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7420" cy="3297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742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6150" cy="3472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836150" cy="3096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835515" cy="3440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Song"/>
      <w:i/>
      <w:iC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4">
    <w:name w:val="Sub-Heading 4"/>
    <w:basedOn w:val="Heading3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i/>
      <w:iCs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21:21:00Z</dcterms:created>
  <dc:creator>Rob and Olive</dc:creator>
  <dc:description/>
  <dc:language>en-US</dc:language>
  <cp:lastModifiedBy>Rob and Olive</cp:lastModifiedBy>
  <dcterms:modified xsi:type="dcterms:W3CDTF">2001-07-03T21:21:00Z</dcterms:modified>
  <cp:revision>2</cp:revision>
  <dc:subject/>
  <dc:title>          </dc:title>
</cp:coreProperties>
</file>